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sz w:val="24"/>
        </w:rPr>
        <w:t>Приложение №3</w:t>
      </w:r>
    </w:p>
    <w:p>
      <w:pPr>
        <w:pStyle w:val="Normal"/>
        <w:ind w:left="5664" w:firstLine="96"/>
        <w:rPr>
          <w:sz w:val="24"/>
        </w:rPr>
      </w:pPr>
      <w:r>
        <w:rPr>
          <w:sz w:val="24"/>
        </w:rPr>
        <w:t xml:space="preserve">Утверждено постановлением </w:t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>Администрации муниципального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образования «Глазовский район»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01 октября 2014 года № 7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СОСТАВ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конкурсной комиссии по проведению смотра-конкурса на лучшую организацию и ведение воинского учета и бронирования граждан среди муниципальных образований сельских поселений Глазовского района</w:t>
      </w:r>
    </w:p>
    <w:p>
      <w:pPr>
        <w:pStyle w:val="Normal"/>
        <w:ind w:left="540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Симанова Татьяна Серафимовна</w:t>
      </w:r>
      <w:r>
        <w:rPr>
          <w:sz w:val="24"/>
        </w:rPr>
        <w:t xml:space="preserve"> – руководитель Аппарата Главы муниципального образования «Глазовский район», Районного Совета депутатов и Администрации Глазовского района (по согласованию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Баженов Евгений Николаевич</w:t>
      </w:r>
      <w:r>
        <w:rPr>
          <w:sz w:val="24"/>
        </w:rPr>
        <w:t xml:space="preserve"> – начальник отдела по делам ГО, ЧС и мобилизационной работе Администрации муниципального образования «Глазовский район»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Главатских Станислав Анатольевич – </w:t>
      </w:r>
      <w:r>
        <w:rPr>
          <w:sz w:val="24"/>
        </w:rPr>
        <w:t>заместитель начальника отдела по делам ГО, ЧС и мобилизационной работе Администрации муниципального образования «Глазовский район»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Семенов Владислав Витальевич –</w:t>
      </w:r>
      <w:r>
        <w:rPr>
          <w:sz w:val="24"/>
        </w:rPr>
        <w:t xml:space="preserve"> начальник отдела военного комиссариата Удмуртской Республики по г. Глазову, Глазовскому, Балезинскому и Ярскому районам (по согласованию)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огинова Анастасия Михайловна –</w:t>
      </w:r>
      <w:r>
        <w:rPr>
          <w:sz w:val="24"/>
        </w:rPr>
        <w:t xml:space="preserve"> старший помощник начальника отдела по финансово-экономической работе отдела военного комиссариата Удмуртской Республики по г. Глазову, Глазовскому, Балезинскому и Ярскому районам (по согласованию)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Максимов Евгений Александрович</w:t>
      </w:r>
      <w:r>
        <w:rPr>
          <w:sz w:val="24"/>
        </w:rPr>
        <w:t xml:space="preserve"> – старший помощник начальника отдела планирования, предназначения, подготовки и учета мобилизационных ресурсов отдела военного комиссариата Удмуртской Республики по г. Глазову, Глазовскому, Балезинскому и Ярскому районам (по согласованию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27:00Z</dcterms:created>
  <dc:creator>Пользователь</dc:creator>
  <dc:description/>
  <cp:keywords/>
  <dc:language>en-US</dc:language>
  <cp:lastModifiedBy>Пользователь</cp:lastModifiedBy>
  <cp:lastPrinted>2014-10-07T09:25:00Z</cp:lastPrinted>
  <dcterms:modified xsi:type="dcterms:W3CDTF">2014-10-07T05:26:00Z</dcterms:modified>
  <cp:revision>3</cp:revision>
  <dc:subject/>
  <dc:title>Приложение №3</dc:title>
</cp:coreProperties>
</file>